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у 1312/250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ВЛ-0,4кВ от ТП Ку 1312/250 кВ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ВЛ-0,4кВ от ТП Ку 1312/250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7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у 1312/250кВа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2,7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7:13:00Z</dcterms:modified>
  <cp:revision>10</cp:revision>
  <dc:subject/>
  <dc:title/>
</cp:coreProperties>
</file>